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–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>Pregão Eletrônico nº 1067/2021</w:t>
      </w:r>
      <w:r>
        <w:rPr>
          <w:rFonts w:eastAsia="Arial" w:cs="Arial" w:ascii="Arial" w:hAnsi="Arial"/>
          <w:color w:val="000000"/>
          <w:sz w:val="16"/>
        </w:rPr>
        <w:t xml:space="preserve"> - menor preço por Item.</w:t>
        <w:br/>
        <w:t xml:space="preserve">Objeto: Aquisição de Projetores multimídia e lâmpadas para projetor para a Udesc - Relançamento. Início da entrega de propostas: às 14:00 horas do dia 30/09/2021. Fim da entrega de propostas: às 14:00 horas do dia 14/10/2021. Abertura da sessão: a partir das 14:00 horas do dia 14/10/2021. O Edital e seus anexos estão disponíveis no site www.portaldecompras.sc.gov.br. Informações sobre o edital serão prestadas através do e-mail licita@udesc.br. Processo SGP-e: UDESC 00026430/2021. Código de Registro no TCE/SC: 891E2851A074AEAA784CBB15EB494AEE7C16826A. </w:t>
      </w:r>
      <w:r>
        <w:rPr>
          <w:rFonts w:eastAsia="Arial" w:cs="Arial" w:ascii="Arial" w:hAnsi="Arial"/>
          <w:b/>
          <w:bCs/>
          <w:color w:val="000000"/>
          <w:sz w:val="16"/>
        </w:rPr>
        <w:t>Dilmar Baretta – Reitor da Udesc</w:t>
      </w:r>
      <w:r>
        <w:rPr>
          <w:rFonts w:eastAsia="Arial" w:cs="Arial" w:ascii="Arial" w:hAnsi="Arial"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ERICO KRETZER JUNIOR</cp:lastModifiedBy>
  <cp:lastPrinted>2004-10-26T11:29:00Z</cp:lastPrinted>
  <dcterms:modified xsi:type="dcterms:W3CDTF">2021-09-27T18:02:00Z</dcterms:modified>
  <cp:revision>35</cp:revision>
  <dc:subject/>
  <dc:title>   </dc:title>
</cp:coreProperties>
</file>